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Net-LibIDN2 1.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is Package, but belong to whomever generated them, and may be sold commercially, and may be aggregated with thi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a program to direct compilers to make passes at assemb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Thomas Jacob &lt;gnuth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 w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David Cantrell. Portions copyright 2007 David Gol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Thomas Jacob &lt;gnuth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Suite 500, Boston, MA 02110-1335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1:27: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3tcgu+lWQneURm/+f96SQe4zjGL2kZ6fyOk9h92a84plLUEWC3QoKVBSMfmWx8KgbWj8pMa
jJU2hETJ9t4wlfc17T1pz6o06Czr40zWXU7IpNkTIh9timpXZ8Vu7Y3x/Ty4RGWG3AOc8T70
hZKj+UXK9nxs7VdwP0+ssE7UhKB6L5aRWcupRJ2QT8iJhXVpZFzIl7S8YoXOh4fR+oIOvGrv
Ak5HlhmKUrgqqOp4ZP</vt:lpwstr>
  </property>
  <property fmtid="{D5CDD505-2E9C-101B-9397-08002B2CF9AE}" pid="3" name="_2015_ms_pID_7253431">
    <vt:lpwstr>9dqGMSR68N/U7Ir4PahS3QJmZ5TxMn8cXYdlFDNi0P4NmyzYXifF1X
B9lZhVX/6ogRBd2nk5mIM4Q+qThe/FFQU8yPiLamtDfDDxvqksNQrK/AgMkypC0I+YdogDCL
ZEmUGU8gNVng77cMNWDllQZ43hnhNlGL0XfsNnN3HEIQYku9rWabHwIJevNzKqsUSnEFI3CN
h/XfSLlHukxGv6QVCiYwvcy0taQTU1vFFFJk</vt:lpwstr>
  </property>
  <property fmtid="{D5CDD505-2E9C-101B-9397-08002B2CF9AE}" pid="4" name="_2015_ms_pID_7253431_00">
    <vt:lpwstr>_2015_ms_pID_7253431</vt:lpwstr>
  </property>
  <property fmtid="{D5CDD505-2E9C-101B-9397-08002B2CF9AE}" pid="5" name="_2015_ms_pID_7253432">
    <vt:lpwstr>uGDNk/bfcK1e4zfOmVwGLIfXUg4UExplP9+3
Zcvtm/cc5etc5+iJM4NLeG6Q+u2A8INATgGG8Pj3ir86dGwpSx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9927</vt:lpwstr>
  </property>
</Properties>
</file>